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64940</wp:posOffset>
                </wp:positionH>
                <wp:positionV relativeFrom="paragraph">
                  <wp:posOffset>198755</wp:posOffset>
                </wp:positionV>
                <wp:extent cx="3467100" cy="970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710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0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даток 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до рішенн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Ніжинської міськ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від __ _____ 2020 року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546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pt;height:76.45pt;mso-wrap-distance-left:9pt;mso-wrap-distance-right:9pt;mso-wrap-distance-top:0pt;mso-wrap-distance-bottom:0pt;margin-top:15.65pt;mso-position-vertical-relative:text;margin-left:312.2pt;mso-position-horizontal-relative:page">
                <v:fill opacity="0f"/>
                <v:textbox inset="0in,0in,0in,0in">
                  <w:txbxContent>
                    <w:tbl>
                      <w:tblPr>
                        <w:tblW w:w="54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0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даток № 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до рішення </w:t>
                            </w: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Ніжинської міської ради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від __ _____ 2020 року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546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u w:val="single"/>
          <w:lang w:val="en-US"/>
        </w:rPr>
      </w:pPr>
      <w:r>
        <w:rPr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ЕРЕЛІК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станов,підприємств і закладів комунальної власності Ніжинської міської об'єднаної територіальної громади, станом на 31.12.2019 року.</w:t>
      </w:r>
    </w:p>
    <w:p>
      <w:pPr>
        <w:pStyle w:val="Normal"/>
        <w:tabs>
          <w:tab w:val="clear" w:pos="708"/>
          <w:tab w:val="left" w:pos="540" w:leader="none"/>
        </w:tabs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Юридичні особи, засновником  яких є Ніжинська міська рада Чернігівської області:</w:t>
      </w:r>
    </w:p>
    <w:p>
      <w:pPr>
        <w:pStyle w:val="Normal"/>
        <w:tabs>
          <w:tab w:val="clear" w:pos="708"/>
          <w:tab w:val="left" w:pos="70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Комунальне некомерційне підприємство  «Ніжинська центральна міська лікарня ім. М. Галицького» 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Комунальне некомерційне підприємство «Ніжинська міська стоматологічна поліклініка»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 xml:space="preserve">- Комунальне некомерційне підприємство «Ніжинський міський центр первинної медико-санітарної допомоги» Ніжинської міської ради Чернігівської області. 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Комунальне некомерційне підприємство «Ніжинський міський пологовий будинок»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освіти Ніжинської міської ради Чернігівської області: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І ступенів №1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І ступенів №2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гімназія №3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 ступенів №4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І ступенів №5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І ступенів №6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І ступенів №7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 ступеню №8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І ступенів №9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І ступенів №10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 ступенів №11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 ступенів №12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І ступенів №13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 ступенів №14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І ступенів №15 Ніжинської міської ради Чернігівської області/Позашкільний навчальний заклад Ніжинська дитячо-юнацька спортивна шахова школа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іжинський навчально-виховний комплекс №16 «Престиж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загальноосвітня школа І-ІІІ ступенів №17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шкільний навчальний заклад загального розвитку дітей дитячий садок №1 «Барвінок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шкільний навчальний заклад  дитячий садок №2 «Зірочка» санаторного типу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Дошкільний навчальний заклад ясла-садок №4 «Казочка» загального розвитку дітей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Дошкільний навчальний заклад загального розвитку дітей дитячий садок №7 «Дзвіночок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шкільний навчальний заклад ясла-садок №9 «Лілея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Дошкільний навчальний заклад загального розвитку ясла-садок №12 «Ромашка»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шкільний навчальний заклад загального розвитку дітей ясла-садок №13 «Берізка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шкільний навчальний заклад  ясла-садок загального розвитку №14 «Соколятко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Дошкільний навчальний заклад комбінованого типу ясла-садок №15 «Росинка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шкільний навчальний заклад загального розвитку дітей ясла-садок №16 «Оленка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  <w:lang w:val="uk-UA"/>
        </w:rPr>
        <w:t>* Дошкільний навчальний заклад комбінованого типу ясла-садок №17 «Перлинка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шкільний навчальний заклад комбінованого типу ясла-садок №21 «Калинонька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шкільний навчальний заклад загального розвитку дітей ясла-садок №23 «Розвивайко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Дошкільний навчальний заклад загального розвитку дітей ясла-садок №25 «Зірочка»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Управління освіти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Міський методичний кабінет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комплексна дитячо-юнацька спортивна школа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іжинська дитячо-юнацька спортивна футбольна школа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іжинська станція юних техніків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Позашкільний навчальний заклад Центр туризму і краєзнавства учнівської молоді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ий Будинок дітей та юнацтва Ніжинської міської ради Чернігівської області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Позаміський  заклад оздоровлення та відпочинку ім.Я.П.Батюка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равління культури і туризму Ніжинської міської ради Чернігівської області: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дитяча хореографічна школа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іжинська дитяча музична школа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іжинський міський Будинок культури;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* Ніжинський краєзнавчий музей ім. Івана Спаського Ніжинської міської ради;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* Ніжинська міська централізована бібліотечна система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Виконавчий комітет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Управління праці та соціального захисту населення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Територіальний центр соціального обслуговування (надання соціальних послуг)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Ніжинський міський центр соціальних служб для сім’ї, дітей і молоді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Управління житлово-комунального господарства та будівництва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Фінансове управління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Центр комплексної реабілітації дітей з інвалідністю «Віра»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ький центр фізичного здоров’я «Спорт для всіх»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Cs/>
          <w:sz w:val="28"/>
          <w:szCs w:val="28"/>
          <w:lang w:val="uk-UA"/>
        </w:rPr>
        <w:t>- Відділ з питань фізичної культури та спорту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Управління комунального майна та земельних відносин Ніжинської міської ради Чернігівської області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Комунальне підприємство «Оренда комунального майна» Ніжинської міської ради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 Комунальне підприємство «Служба Єдиного Замовника»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Комунальне підприємство «Ніжинське управління водопровідно-каналізаційного господарства»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Комунальне підприємство «Керуюча компанія «Північна».</w:t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sz w:val="28"/>
          <w:szCs w:val="28"/>
          <w:lang w:val="uk-UA"/>
        </w:rPr>
        <w:t>- Комунальне підприємство «Госпрозрахунковий відділ капітального будівництва».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ержавне комунальне підприємство «Комунальний ринок».</w:t>
      </w:r>
    </w:p>
    <w:p>
      <w:pPr>
        <w:pStyle w:val="Style18"/>
        <w:jc w:val="both"/>
        <w:rPr>
          <w:lang w:val="uk-UA"/>
        </w:rPr>
      </w:pPr>
      <w:r>
        <w:rPr>
          <w:rStyle w:val="3"/>
          <w:sz w:val="28"/>
          <w:szCs w:val="28"/>
        </w:rPr>
        <w:t xml:space="preserve">-Державне комунальне підприємство «Телерадіокомпанія </w:t>
      </w:r>
      <w:r>
        <w:rPr>
          <w:sz w:val="28"/>
          <w:szCs w:val="28"/>
          <w:lang w:val="uk-UA"/>
        </w:rPr>
        <w:t>«Ніжинське  телебаченн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унальне підприємство «Графський парк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унальне підприємство «Ніжинтеплоенерго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Комунальне підприємство «Відділ архітектурно-технічного планування та проектування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унальне підприємство «Виробниче управління комунального господарства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унальне підприємство «Міський фонд підтримки підприємництва»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-</w:t>
      </w:r>
      <w:r>
        <w:rPr>
          <w:rStyle w:val="StrongEmphasis"/>
          <w:b w:val="false"/>
          <w:sz w:val="28"/>
          <w:szCs w:val="28"/>
        </w:rPr>
        <w:t xml:space="preserve"> Комунальне торгівельно-виробниче підприємство </w:t>
      </w:r>
      <w:r>
        <w:rPr>
          <w:sz w:val="28"/>
          <w:szCs w:val="28"/>
          <w:lang w:val="uk-UA"/>
        </w:rPr>
        <w:t>«Школяр»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мунальне підприємство «Ніжинське Муніципальне Підприємство з Благоустрію»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Комунальне майно територіальної громади - цілісний майновий комплекс             ТОВ «НіжинТеплоМережі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А.В.Лінник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20" w:leader="none"/>
      </w:tabs>
      <w:jc w:val="center"/>
      <w:outlineLvl w:val="0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qFormat/>
    <w:rPr>
      <w:shd w:fill="FFFFFF" w:val="clear"/>
    </w:rPr>
  </w:style>
  <w:style w:type="character" w:styleId="3">
    <w:name w:val="Основной текст3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 w:before="60" w:after="0"/>
      <w:ind w:hanging="320"/>
      <w:jc w:val="both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08:16:00Z</dcterms:created>
  <dc:creator>Идеал</dc:creator>
  <dc:description/>
  <cp:keywords/>
  <dc:language>en-US</dc:language>
  <cp:lastModifiedBy>VNMR-53-01</cp:lastModifiedBy>
  <cp:lastPrinted>2019-05-24T11:51:00Z</cp:lastPrinted>
  <dcterms:modified xsi:type="dcterms:W3CDTF">2020-04-03T09:58:00Z</dcterms:modified>
  <cp:revision>11</cp:revision>
  <dc:subject/>
  <dc:title>Додаток № 1</dc:title>
</cp:coreProperties>
</file>